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6.08.2022   № 77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ул. Загородная, 18, квартал 90-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05001:29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5343 кв. м, по адресу: г. Майкоп, ул. Загородная, 18, квартал      90-в, принадлежит на праве собственности гражданину Куликову Дмитрию Петр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7 августа 2022 г. №КУВИ-001/2022-141605661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ликов Д.П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склада готовой продукции на земельном участке с кадастровым номером 01:08:0505001:29, площадью 5343 кв. м, по адресу: г. Майкоп, ул. Загородная, 18, квартал 90-в на расстоянии 1 м от границы земельного участка по ул. Загородной, 8Д г. Майкопа и на расстоянии 3,5 м от границ земельных участков по ул. Загородной, 16 и 18Б г. Майкоп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5001:29 по адресу: г. Майкоп, ул. Загородная, 18, квартал 90-в находится в зоне предприятий, производств и объектов V класса опасности СЗЗ-50 м (П-5). Разрешенный вид использования земельного участка   «[6.9] - Склады» является основным разрешенным видом использования зоны П-5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ул. Загородная, 18, квартал 90-в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ликову Д.П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адресу: г. Майкоп, ул. Загородная, 18, квартал 90-в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            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ликову Дмитрию Петровичу</w:t>
      </w:r>
      <w:r>
        <w:rPr>
          <w:bCs/>
          <w:szCs w:val="28"/>
        </w:rPr>
        <w:t xml:space="preserve"> 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склада готовой продукции на земельном участке с кадастровым номером 01:08:0505001:29, площадью 5343 кв. м, по адресу: г. Майкоп,                            ул. Загородная, 18, квартал 90-в на расстоянии 1 м от границы земельного участка по ул. Загородной, 8Д г. Майкопа и на расстоянии 3,5 м от границ земельных участков по ул. Загородной, 16 и 18Б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ул. Загородная, 18, квартал 90-в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1:29:00Z</dcterms:created>
  <dc:creator>игорь</dc:creator>
  <dc:description/>
  <cp:keywords/>
  <dc:language>en-US</dc:language>
  <cp:lastModifiedBy>User</cp:lastModifiedBy>
  <cp:lastPrinted>2022-08-01T09:24:00Z</cp:lastPrinted>
  <dcterms:modified xsi:type="dcterms:W3CDTF">2022-09-06T11:2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